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5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6 Бюджетного кодекса Российской Федерации, с частью 5 статьи 36 Федерального закона 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 Пермского края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 дополнительную меру социальной поддержки в виде предоставления единовременной денежной выплаты гражданам Российской Федерации, заключившим после вступления в силу настоящего решения контракт о прохождении военной службы в Вооруженных Силах Российской Федерации, войсках национальной гвардии Российской Федерации сроком на один год и более в целях участия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за исключением лиц, отбывающих наказание по приговору суда в исправительных колониях, лечебных исправительных учреждениях уголовно-исполнительной системы Российской Федерации) (далее соответственно – ЕДВ, прохождение военной службы в целях участия в специальной военной операции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ДВ предоставляется гражданам Российской Федерации, указанным в пункте 1 настоящего решения, зарегистрированным по месту жительства или по месту пребывания на территории Пермского края, и направленным Соликамским военным комиссариатом Пермского края для прохождения военной службы в целях участия в специальной военной опе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размер ЕДВ гражданам, указанным в пункте 1 настоящего решения, в сумме 100 000 (сто тысяч)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расходы по предоставлению ЕДВ являются расходным обязательством Соликамского муниципального округа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, связанные с предоставлением ЕДВ, осуществлять за счет средств бюджета Соликамского муниципального округа Пермского края в порядке, установленном постановлением администрации Соликамского муниципальн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7 декабря 2023 г. № 405 «Об установлении дополнительной меры социальной поддержки гражданам Российской Федерации, иностранным гражданам, заключившим контракт о прохождении военной службы в Вооруженных Силах Российской Федерации в целях участия в специальной военной оп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8 февраля 2024 г. № 420 «О внесении изменений в 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5 сентября 2024 г. № 547 «О внесении изменения в 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30 октября 2024 г. № 574 «О внесении изменения в 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муниципального округа от 25 июня 2025 г. № 710 «О внесении изменений в 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10-27T14:21:00Z</cp:lastPrinted>
  <dcterms:modified xsi:type="dcterms:W3CDTF">2025-10-27T09:28:00Z</dcterms:modified>
  <cp:revision>10</cp:revision>
  <dc:subject/>
  <dc:title>Проект</dc:title>
</cp:coreProperties>
</file>